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QCI – Secteur banque</w:t>
      </w:r>
    </w:p>
    <w:p>
      <w:pPr>
        <w:pStyle w:val="Heading5"/>
        <w:rPr/>
      </w:pPr>
      <w:r>
        <w:rPr/>
        <w:t>Les emploi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isque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remboursement des crédits accordés aux client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uses habituel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Défaillance soudaine et non prévisible de certains clients, risque contre lequel il est impossible de se prémunir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Maîtrise des risques insuffisante par une absence de politique générale,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Concentration des risques sur quelques clients ou un secteur d’activité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Etude insuffisante des dossiers de crédi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Laxisme dans le système d’autorisation des crédit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Manque de suivi d’autorisation des crédit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Faiblesse de la fonction contentieux/recouvremen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Maîtrise administrative insuffisante par une mauvaise organisa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Négligences, notamment dans les prises de garanties et leur suivi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Absence de séparation des tâch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Système informatique défaillant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Applications de conditions non conform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Protection insuffisante des valeurs et des garanti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/>
        <w:t>Envois en recouvrement tardif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720" w:hanging="360"/>
        <w:rPr/>
      </w:pPr>
      <w:r>
        <w:rPr/>
        <w:t>Faiblesse des systèmes d’information et de contrôle de ges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jectif du dispositif de contrôle inter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contrôle interne doit porter sur la politique générale, sur la maîtrise des risques ainsi que sur la qualité de l’organisation administrative de l’activit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naire de contrôle interne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851"/>
        <w:gridCol w:w="777"/>
      </w:tblGrid>
      <w:tr>
        <w:trPr>
          <w:tblHeader w:val="true"/>
        </w:trPr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QUESTIO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i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</w:t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uverture des ris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s fonds propres de la banque sont-ils suffisants pour que la défaillance d’un gros client ne la mette pas en danger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vision des ris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e portefeuille de la banque est-il suffisamment diversifié pour ne pas être mise en danger par la défaillanc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D’un cli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D’un groupe de clien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D’un secteur d’activit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’une zone géographiqu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olitique générale en matière de créd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a banque dispose d’une politique générale et d’objectifs précis en matière de crédits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En termes de types de clients recherch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n terme de qualité des risques recherch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ystème de délég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e système d’autorisations et les procédures de décision de la banque sont-ils respectés en se qui concern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’analyse et la présentation des dossie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prises de garanti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 déblocage des crédi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 suivi et la revue des dossie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es conditions de taux et de commissions sont-elles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Clairement défini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Appliquées par l’ensemble du personnel de la banqu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ppliquées  par ses dirigeants de la banque 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Qualité des dossier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s dossiers des clients présentent-ils tous les éléments permettant de prendre des décisions d’augmentation, de maintien, de réduction ou de suppression des concours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Statu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ouvoi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ntra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pie des garanti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Analyses financières de la situation du cli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Informations économiques sur le march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Informations sur les actionnaires et les dirigean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Articles de press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mptes rendus de visit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Mouvements du compt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Impay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Note de synthèse lors de l’autorisation de la modification ou du renouvellement du crédi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Recommandation motivée de l’auteur 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uivi des ris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Quelle est la qualité du suivi des dossiers de crédit en cours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Chaque dossier est-il affecté à un responsabl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Chaque responsable de dossier possède t-il une fiche synthétisant l’ensemble des concours accord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xiste t-il une surveillance quotidienne des dépassemen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Tout impayé propre à un client ou sur une valeur remise à l’encaissement ou à l’escompte par un client est-il suivi d’une décision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arrêtés de compte mensuels et trimestriels sont-ils examin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mouvements irréguliers des comptes donnent-ils lieu à des actions spécif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dépassements fréquents donnent-ils lieu à des actions spécif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retraits immédiats après remises donnent-ils lieu à des actions spécif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soldes débiteurs permanents donnent-ils lieu à des actions spécif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garanties sont-elles suivies régulièrem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évènements susceptibles d’amoindrir leur valeur sont-ils identifiés et des garanties de substitution prises si nécessair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avis financiers et articles de presse concernant les clients figurent -ils dans les dossiers cli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Les dossiers contiennent-il le rapport annuel du cli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Une revue des prêts est-elle réalisée pour tous les clients de la banque au minimum tous les ans et de préférence tous les trois moi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ystème d’inform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e système d’information a t-il la capacité de fournir des informations permettant de mesurer les risques et la rentabilité des crédi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a banque dispose-t-elle d’un système de cotation interne mettant en évidence les encours par catégories de ris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La banque dispose-t-elle d’un système de calcul de la rentabilité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Des crédi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rPr/>
            </w:pPr>
            <w:r>
              <w:rPr/>
              <w:t>Des clien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es segments de clientèl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ystème informat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 système informatique est-il apte, à partir d’une saisie initiale des caractéristiques de chaque crédit, à réaliser automatiquement les traitements suivants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Production des plans d’amortissem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roduction des documents contractuel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mptabilisation du crédi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mptabilisation des intérê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mptabilisation des remboursemen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roduction des statist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roduction des états analytiques et synthétiqu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rélèvement automatique des échéanc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alcul et comptabilisation des intérêts courus permettant la détermination des résultats de la banqu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Gestion des encou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Production à la demande ou systématiquement de l’état des encou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 système de contrôle interne prévoit-il les sécurités nécessaires pour interdire la saisi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s crédi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 conditions particulièr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 prorogations non autorisé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e modifications non autorisé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éparation des tâch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a banque applique t-elle bien une totale séparation des tâches en matière de crédit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Autorisation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crédits sont-ils autorisés dans le cadre d’un système de délégation clair et préci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Un dossier adéquat est-il établi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Réalisation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a phase de déblocage du crédit est-elle placée sous la responsabilité d’une personne ou d’un service dont la tâche est de mettre les fonds à la disposition de l’emprunteur, de comptabiliser et de gérer le crédi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Cette personne ou ce service est-il différent de celui qui a autorisé le crédi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réalisations sont-elles faites par des personnes ayant une autorisation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garanties stipulées dans le contrat sont-elles réell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dossiers sont-ils comple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Contrôl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crédits réalisés sont-ils vérifiés par des personnes habilitées, différentes de celles qui les ont trait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567" w:hanging="0"/>
              <w:jc w:val="both"/>
              <w:rPr/>
            </w:pPr>
            <w:r>
              <w:rPr/>
              <w:t>Les contrôles portent-ils bien sur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851" w:hanging="0"/>
              <w:jc w:val="both"/>
              <w:rPr/>
            </w:pPr>
            <w:r>
              <w:rPr/>
              <w:t>Le montant autoris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851" w:hanging="0"/>
              <w:jc w:val="both"/>
              <w:rPr/>
            </w:pPr>
            <w:r>
              <w:rPr/>
              <w:t>Les conditions appliquées (taux, commissions et frais)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851" w:hanging="0"/>
              <w:jc w:val="both"/>
              <w:rPr/>
            </w:pPr>
            <w:r>
              <w:rPr/>
              <w:t>Les dates de valeur (départ, échéance)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851" w:hanging="0"/>
              <w:jc w:val="both"/>
              <w:rPr/>
            </w:pPr>
            <w:r>
              <w:rPr/>
              <w:t>L’échéancier du remboursement du prê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851" w:hanging="0"/>
              <w:jc w:val="both"/>
              <w:rPr/>
            </w:pPr>
            <w:r>
              <w:rPr/>
              <w:t>La catégorie de crédit (éligible, non éligible, nature du crédit, durée, ...)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La domiciliation pour le remboursem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ystème compta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e système comptable est-il apte à satisfaire les besoins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 la Banque Central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 la banque en matière de comptes annuel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Ce système permet-il une justification permanente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s comptes généraux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Des comptes auxiliair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Les principes de comptabilisation sont-ils respect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9"/>
                <w:tab w:val="left" w:pos="142" w:leader="none"/>
              </w:tabs>
              <w:rPr/>
            </w:pPr>
            <w:r>
              <w:rPr/>
              <w:t>Gestion du portefeuille escomp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’ensemble des traitements concernant l’escompte sont-ils sécurisés par le service du Portefeuille ?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Autorisation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A leur arrivée, les effets, accompagnés d’un bordereau de remise à l’escompte, sont-ils contrôlés sous l’angle de leur conformité (signature, date, montant, domiciliation, etc.)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 responsable de compte examine t-il les risques suivants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Non dépassement de la ligne d’escompt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Vraisemblance de la remise par rapport à l’activité et à la qualité des tiré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Solvabilité du tir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Niveau de concentration par tir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Eventuels « tirages de famille »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Eventuelles créances fictiv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Etc.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Le responsable du compte décide t-il du paiement total, partiel ou du non paiement ?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Traitement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Dans le cadre de la saisie informatique, le logiciel de gestion du portefeuille permet-il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e calcul et la perception des agios (intérêts, commissions et frais)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’édition du bordereau d’escompt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génération des écritures comptabl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gestion de l’échéancier et de l’inventaire perman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gestion des informations utiles aux états réglementair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e calcul et la comptabilisation des intérêts courus mensuellement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sortie des effets à l’échéanc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gestion des autorisations d’encour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’édition d’un état d’alerte en cas de dépassement ou d’autorisation échu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gestion des effets sortis pour acceptation, prorogation ou régularisation ?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/>
              <w:t>Contrôle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es créances saisies sont-elles vérifiées à posteriori par une personne habilitée, différente de celle qui a exécuté la saisi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/>
              <w:t>Le contrôle porte t-il sur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Les conditions appliquées : taux, commissions et frai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 xml:space="preserve">les dates de valeur : date de départ et échéances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Les catégories de crédit : créances commerciales, crédits exports, crédits de trésorerie, etc.,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La domiciliation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La justification des modifications : prorogations, échéances, taux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La conservation des effets est-elle sécurisé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ind w:left="284" w:hanging="0"/>
              <w:jc w:val="both"/>
              <w:rPr/>
            </w:pPr>
            <w:r>
              <w:rPr/>
              <w:t>Un inventaire physique est-il réalisé régulièrement par la banque pour  s’assurer de l’existence des effet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both"/>
              <w:rPr/>
            </w:pPr>
            <w:r>
              <w:rPr/>
              <w:t>Les règles de comptabilisation sont-elles  correctes 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Justification des comptes généraux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284" w:hanging="0"/>
              <w:jc w:val="both"/>
              <w:rPr/>
            </w:pPr>
            <w:r>
              <w:rPr/>
              <w:t>Classification correcte des créances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Fonction contentieux/recouvrem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La fonction contentieux/recouvrement existe t-elle bien dans la banqu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/>
              <w:t>Cette fonction possède t-elle des procédures spécifiant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es relations entre l’exploitation et le contentieux et plus précisément le moment où le dossier doit être transmis au contentieux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politique de la banque en matière de transferts en créances douteuses est-elle clair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left="284" w:hanging="0"/>
              <w:jc w:val="both"/>
              <w:rPr/>
            </w:pPr>
            <w:r>
              <w:rPr/>
              <w:t>La politique en matière de provisions pour créances douteuses et pour risques spécifiques et généraux est-elle clair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jc w:val="both"/>
              <w:rPr/>
            </w:pPr>
            <w:r>
              <w:rPr/>
              <w:t>Les dossiers en contentieux sont-ils revus régulièrement pour décider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Des actions à entreprendr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ind w:left="284" w:hanging="0"/>
              <w:jc w:val="both"/>
              <w:rPr/>
            </w:pPr>
            <w:r>
              <w:rPr/>
              <w:t>Des provisions à constituer ou à reprendre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6</w:t>
    </w:r>
    <w:r>
      <w:rPr>
        <w:rStyle w:val="PageNumber"/>
        <w:sz w:val="16"/>
        <w:b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FILENAM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input.doc</w:t>
    </w:r>
    <w:r>
      <w:rPr>
        <w:sz w:val="16"/>
        <w:b/>
        <w:szCs w:val="16"/>
        <w:bCs/>
      </w:rPr>
      <w:fldChar w:fldCharType="end"/>
    </w:r>
    <w:r>
      <w:rPr>
        <w:b/>
        <w:bCs/>
        <w:sz w:val="16"/>
        <w:szCs w:val="16"/>
      </w:rPr>
      <w:tab/>
      <w:tab/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 Contrôle interne des risques » de Henri-Pierre Maders et Jean-Luc Masselin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« Contrôle interne des risques » de Henri-Pierre Maders et Jean-Luc Masseli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1:34:00Z</dcterms:created>
  <dc:creator>Henri-Pierre Maders, Jean-Luc Masselin</dc:creator>
  <dc:description/>
  <dc:language>en-US</dc:language>
  <cp:lastModifiedBy>rochas</cp:lastModifiedBy>
  <cp:lastPrinted>2004-02-13T08:32:00Z</cp:lastPrinted>
  <dcterms:modified xsi:type="dcterms:W3CDTF">2004-04-01T14:11:00Z</dcterms:modified>
  <cp:revision>5</cp:revision>
  <dc:subject/>
  <dc:title>Contrôle interne des risques</dc:title>
</cp:coreProperties>
</file>